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2113558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8169150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588642402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504754717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